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-517525</wp:posOffset>
            </wp:positionV>
            <wp:extent cx="2296795" cy="507365"/>
            <wp:effectExtent l="0" t="0" r="0" b="0"/>
            <wp:wrapSquare wrapText="bothSides"/>
            <wp:docPr id="1" name="logosbeneficaireserasmusleft_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beneficaireserasmusleft_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lnweb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Jan Příhoda - BoBo Motors, Irsko</w:t>
      </w:r>
    </w:p>
    <w:p>
      <w:pPr>
        <w:pStyle w:val="Normlnweb"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íky škole Střední průmyslová škola Jeseník a programu Erasmus+ se mi naskytla příležitost stáže v Irsku v hlavním městě Dublin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0</wp:posOffset>
            </wp:positionH>
            <wp:positionV relativeFrom="margin">
              <wp:posOffset>2038350</wp:posOffset>
            </wp:positionV>
            <wp:extent cx="1631950" cy="2559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Pracoval jsem ve firmě BoBo Motors, která se zabývá především opravou či kontrolou vozidel a také půjčováním aut taxislužby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ovní úkony, které jsem ve firmě prováděl, byly například výměna olejového filtru, výměna pneumatik či výměna brzdových destiček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46195</wp:posOffset>
            </wp:positionH>
            <wp:positionV relativeFrom="margin">
              <wp:posOffset>2915920</wp:posOffset>
            </wp:positionV>
            <wp:extent cx="1644650" cy="2032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Atmosféra v práci byla skvělá. Díky spolupráci s mechanikem z Rumunska jsme byli všichni na stejné vlně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ískal jsem cenné zkušenosti, co se týče práce okolo aut. Zlepšil jsem se v přímém mluvení cizím jazykem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bytován jsem byl ve velice přátelské rodině a v čisté domácnosti. Jídlo mi zde chutnalo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 volném čase jsem se držel ve styku s přáteli ze školy a navštěvoval jsem různá zajímavá místa, jako například muzea či přírodní památky, ale i centrum města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 finanční stránce mi bylo zajištěno ze strany programu jízdné, ubytování, strava a i kapesné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stáž jsem se připravoval a trénoval v kurzu OLS, kde jsem například podstupoval poslechová cvičení či se učil z užitečných videí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áž jsem si užil naplno. Bylo fascinující vidět cizí zemi a poznat nové lidi. Jsem rád, že jsem se do programu zapojil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ůj největší úspěch byl zkusit si ruční práci s auty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20:35:00Z</dcterms:created>
  <dc:creator>Vyšší odborná škola mezinárodního obchodu a OA Jbc</dc:creator>
  <dc:description/>
  <cp:keywords/>
  <dc:language>en-US</dc:language>
  <cp:lastModifiedBy>Richard Málek</cp:lastModifiedBy>
  <dcterms:modified xsi:type="dcterms:W3CDTF">2022-05-27T09:55:00Z</dcterms:modified>
  <cp:revision>3</cp:revision>
  <dc:subject/>
  <dc:title>Dobrý den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2620d5c2b4fe4861d56f1b05159ce</vt:lpwstr>
  </property>
</Properties>
</file>